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0. 00. 2024 года № 00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, администрация Купцовского сельского посел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од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0.00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0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В период с 01.01.2024 года по 31.09.2024 года администрацией Купцовского сельского поселения Котовского муниципального района Волгоградской области проверки в рамках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разработку схем и/или инфографики, содержащей основные требован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размещение сведений о порядке досудебного обжалования решений контрольного (надзорного) органа, действий (бездействия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еминаров, инструктажей, тематических конференций, заседаний рабочих групп, "горячих линий"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должительность профилактического визита составляет не более двух часов в течение рабочего д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>
          <w:trHeight w:val="9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258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b46c25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f80e5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b46c25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1</Pages>
  <Words>1591</Words>
  <Characters>9075</Characters>
  <CharactersWithSpaces>1064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0-14T08:3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