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08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ПОСТАНОВЛЕНИЕ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ДМИНИСТРАЦИИ КУПЦОВСКОГО СЕЛЬСКОГО ПОСЕЛЕНИЯ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Котовского муниципального района Волгоградской области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__________________________________________________________________</w:t>
      </w:r>
    </w:p>
    <w:p>
      <w:pPr>
        <w:pStyle w:val="1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</w:r>
    </w:p>
    <w:p>
      <w:pPr>
        <w:pStyle w:val="1"/>
        <w:ind w:left="0" w:hanging="0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от 05 .11. 2024 года № 65</w:t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контроля в сфере благоустройства на территор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упцовского сельского поселения Котовского муниципального района Волгоградской области на 2025 год»</w:t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атьей 44 Федерального закона от 31.07.2020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48-ФЗ "О государственном контроле (надзоре) и муниципальном контроле в Российской Федерации", Федеральным законом от 06.10.2003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31-ФЗ "Об общих принципах организации местного самоуправления в Российской Федерации", постановлением Правительства Российской Федерации от 25.06.2021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Уставом Купцовского сельского поселения Котовского муниципального района Волгоградской области (наименование муниципального образования), администрация Купцовского сельского поселения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упцовского сельского поселения Котовского муниципального района Волгоградской области на 2025 год согласно Приложению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Настоящее постановление вступает в силу с 1 января 2025 г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Купцовского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 xml:space="preserve">                                   В.А. Вдовин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Приложение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 постановлению администрации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упцовского сельского поселения от 05.11.2024 г.  </w:t>
      </w:r>
      <w:r>
        <w:rPr>
          <w:rFonts w:eastAsia="Segoe UI Symbol" w:cs="Times New Roman" w:ascii="Times New Roman" w:hAnsi="Times New Roman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65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на территории Купцовского сельского поселени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Котовского муниципального района Волгоградской области на 2025 год</w:t>
      </w:r>
    </w:p>
    <w:p>
      <w:pPr>
        <w:pStyle w:val="Normal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left="530" w:right="601" w:firstLine="89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(надзорного)органа, характеристика</w:t>
      </w:r>
    </w:p>
    <w:p>
      <w:pPr>
        <w:pStyle w:val="Normal"/>
        <w:spacing w:lineRule="auto" w:line="276" w:before="4" w:after="0"/>
        <w:ind w:left="36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блем, на решение которых направлена программа профилактики</w:t>
      </w:r>
    </w:p>
    <w:p>
      <w:pPr>
        <w:pStyle w:val="Normal"/>
        <w:spacing w:lineRule="auto" w:line="240" w:before="8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стоящая программа разработана в соответствии со статьей 44 Федерального закона от 31 июл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90 «Об утверждении Правил разработки и утверждения контрольными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 на территории Купцовского сельского поселения Котовского муниципального района Волгоград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период с 01.01.2024 года по 31.09.2024 года администрацией Купцовского сельского поселения Котовского муниципального района Волгоградской области проверки в рамках муниципального контроля в сфере благоустройства не проводились, ввиду моратория на их проведение, установленного постановлением Правительства РФ от 10 марта 2022 г. № 336 "Об особенностях организации и осуществления государственного контроля (надзора), муниципального контроля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этой связи, провести анализ контрольной деятельности в сфере осуществления муниципального контроля в сфере благоустройства за 2024 год, не представляется возможны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. Цели и задачи реализации программ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Целя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снижение административной нагрузки на подконтрольные субъект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Задача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укрепление системы профилактики нарушений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еречень профилактических мероприятий, сроки (периодичность) их проведения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46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3004"/>
        <w:gridCol w:w="2428"/>
        <w:gridCol w:w="349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рок (периодичность) провед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нфор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</w:t>
            </w:r>
            <w:r>
              <w:rPr>
                <w:rFonts w:eastAsia="Segoe UI Symbol" w:cs="Segoe UI Symbol" w:ascii="Segoe UI Symbol" w:hAnsi="Segoe UI Symbol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248-ФЗ, на своем на официальном сайте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рамках настоящего профилактического мероприятия, контрольный орган осуществляет: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-разработку схем и/или инфографики, содержащей основные требования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визуализированном виде с изложением текста требований в простом и понятном формате по каждому осуществляемому виду контроля (надзора) 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- размещение сведений о порядке досудебного обжалования решений контрольного (надзорного) органа, действий (бездействия)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его должностных лиц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 возможность размещения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стоянн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сведений  о готовящихся нарушениях обязательных требований или признаках нарушений обязательных требований и (или) по мере выявления нарушений обязательных требований, если отсутствуют подтвержденные данные о причинении или угрозе причинения вреда (ущерба) охраняемым законом ценностя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,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Также, консультирование может осуществляться посредством провед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семинаров, инструктажей, тематических конференций, заседаний рабочих групп, "горячих линий"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по таким вопроса как: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) порядка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4) порядка обжалования решений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обращений контролируемых лиц или их представителе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одолжительность профилактического визита составляет не более двух часов в течение рабочего дн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не позднее 30 января года, следующего за годом проведения данного профилактического мероприят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</w:tbl>
    <w:p>
      <w:pPr>
        <w:pStyle w:val="Normal"/>
        <w:spacing w:lineRule="auto" w:line="240" w:before="2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pacing w:val="-67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 Показатели результативности и эффективности</w:t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граммы профилактики</w:t>
      </w:r>
    </w:p>
    <w:p>
      <w:pPr>
        <w:pStyle w:val="Normal"/>
        <w:spacing w:lineRule="auto" w:line="240" w:before="11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5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25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515"/>
        <w:gridCol w:w="6485"/>
        <w:gridCol w:w="225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2" w:before="101" w:after="0"/>
              <w:ind w:left="155" w:right="121" w:firstLine="45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46" w:righ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 46 Федерального закона от 31 июля 2021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59" w:hanging="0"/>
              <w:jc w:val="both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48-ФЗ «О государственном контроле(надзоре) и муниципальном контроле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довлетворенностьконтролируемыхлициихпредставителямиконсультированиемконтрольного(надзорного) орга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544" w:right="472" w:hanging="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 от числа обратившихс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46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проведенных профилактических мероприят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178" w:right="162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е менее 2 мероприятий, проведенных контрольным(надзорным)орган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100" w:right="185"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6edf"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1"/>
    <w:uiPriority w:val="99"/>
    <w:qFormat/>
    <w:locked/>
    <w:rsid w:val="003e6810"/>
    <w:rPr>
      <w:rFonts w:eastAsia="Times New Roman" w:cs="Calibri"/>
      <w:color w:val="5A5A5A"/>
    </w:rPr>
  </w:style>
  <w:style w:type="character" w:styleId="InternetLink">
    <w:name w:val="Hyperlink"/>
    <w:basedOn w:val="DefaultParagraphFont"/>
    <w:uiPriority w:val="99"/>
    <w:semiHidden/>
    <w:unhideWhenUsed/>
    <w:rsid w:val="005c0c0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13ed"/>
    <w:pPr>
      <w:spacing w:before="0" w:after="160"/>
      <w:ind w:left="720" w:hanging="0"/>
      <w:contextualSpacing/>
    </w:pPr>
    <w:rPr/>
  </w:style>
  <w:style w:type="paragraph" w:styleId="1" w:customStyle="1">
    <w:name w:val="Без интервала1"/>
    <w:basedOn w:val="Normal"/>
    <w:link w:val="NoSpacingChar"/>
    <w:uiPriority w:val="99"/>
    <w:qFormat/>
    <w:rsid w:val="003e6810"/>
    <w:pPr>
      <w:spacing w:lineRule="auto" w:line="240" w:before="0" w:after="0"/>
      <w:ind w:left="2160" w:hanging="0"/>
    </w:pPr>
    <w:rPr>
      <w:rFonts w:eastAsia="Times New Roman" w:cs="Calibri"/>
      <w:color w:val="5A5A5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  <Pages>1</Pages>
  <Words>1506</Words>
  <Characters>8587</Characters>
  <CharactersWithSpaces>1007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6:00Z</dcterms:created>
  <dc:creator/>
  <dc:description/>
  <dc:language>en-US</dc:language>
  <cp:lastModifiedBy>Купцово</cp:lastModifiedBy>
  <dcterms:modified xsi:type="dcterms:W3CDTF">2024-11-05T08:01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